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ческие рекомендации к исторической игре «Города-герои»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Историческая игра «Города-герои» проводится в виде игры «Что? Где? Когда?», рассчитано для 5-8 классов. Проводится в преддверии празднования Дня Победы. Можно проводить как и внутри класса, так и между классами. Предварительно на классных часах проводится устный журнал «Города-герои». Команда состоит из 6 человек дается домашнее задание подготовить название команды, эмблема и девиз, а так же презентация одного из городов-героев. Учащиеся могут ее подготовить в виде мультимедийной презентации, как выпуска газет, устного журнала, но она не должна превышать больше 5 минут. На эту игру приглашаются обязательно участники В.О.В труженики тыла-они являются и членами жюри и в конце игры рассказывают о себ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9:31:00Z</dcterms:created>
  <dc:creator>Admin</dc:creator>
  <dc:description/>
  <cp:keywords/>
  <dc:language>en-US</dc:language>
  <cp:lastModifiedBy>Admin</cp:lastModifiedBy>
  <dcterms:modified xsi:type="dcterms:W3CDTF">2015-03-31T19:38:00Z</dcterms:modified>
  <cp:revision>2</cp:revision>
  <dc:subject/>
  <dc:title/>
</cp:coreProperties>
</file>